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</w:tabs>
        <w:jc w:val="center"/>
        <w:rPr/>
      </w:pPr>
      <w:r>
        <w:rPr/>
        <w:t>- projekt -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CHWAŁA NR 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a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.                 o samorządzie gminnym (Dz. U. z 2001 r., Nr 142, poz. 1591 z późn. zm.) i art. 212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. </w:t>
      </w:r>
      <w:r>
        <w:rPr>
          <w:spacing w:val="-6"/>
        </w:rPr>
        <w:t>W uchwale Nr 21/V/11 Rady Miejskiej w Śremie z dnia 27 stycznia 2011 r. w sprawie uchwalenia budżetu gminy Śrem na 2011 r., zmienionej zarządzeniem nr 40/2011 Burmistrza Śremu z dnia 3 lutego 2011 r., zarządzeniem Nr 49/2011 Burmistrza Śremu z dnia 18 lutego 2011 r., wprowadza się następujące zmiany:</w:t>
      </w:r>
    </w:p>
    <w:p>
      <w:pPr>
        <w:pStyle w:val="Normal"/>
        <w:ind w:firstLine="700"/>
        <w:jc w:val="both"/>
        <w:rPr/>
      </w:pPr>
      <w:r>
        <w:rPr/>
        <w:t>1) w § 1:</w:t>
      </w:r>
    </w:p>
    <w:p>
      <w:pPr>
        <w:pStyle w:val="Normal"/>
        <w:ind w:left="1260" w:hanging="360"/>
        <w:jc w:val="both"/>
        <w:rPr/>
      </w:pPr>
      <w:r>
        <w:rPr/>
        <w:t>a) łączną kwotę dochodów budżetu gminy Śrem zwiększa się o kwotę 709 591 zł, plan po zmianach 103 801 163 zł,</w:t>
      </w:r>
    </w:p>
    <w:p>
      <w:pPr>
        <w:pStyle w:val="Normal"/>
        <w:ind w:left="980" w:hanging="80"/>
        <w:jc w:val="both"/>
        <w:rPr/>
      </w:pPr>
      <w:r>
        <w:rPr/>
        <w:t>b) pkt 1 dochody bieżące zwiększa się do kwoty 86 724 408 zł,</w:t>
      </w:r>
    </w:p>
    <w:p>
      <w:pPr>
        <w:pStyle w:val="Normal"/>
        <w:ind w:left="900" w:hanging="0"/>
        <w:jc w:val="both"/>
        <w:rPr/>
      </w:pPr>
      <w:r>
        <w:rPr/>
        <w:t xml:space="preserve">c) pkt 2 dochody majątkowe zwiększa się do kwoty 17 076 755 zł, </w:t>
      </w:r>
    </w:p>
    <w:p>
      <w:pPr>
        <w:pStyle w:val="Normal"/>
        <w:ind w:left="1260" w:hanging="0"/>
        <w:jc w:val="both"/>
        <w:rPr/>
      </w:pPr>
      <w:r>
        <w:rPr/>
        <w:t>w tym z tytułu dotacji i środków na finansowanie wydatków na realizację zadań finansowanych z udziałem środków, o których mowa w art. 5 ust. 1 pkt 2 i 3 ustawy z dnia 29 sierpnia 2009 r.          o finansach publicznych zwiększa się do kwoty 6 950 755 zł;</w:t>
      </w:r>
    </w:p>
    <w:p>
      <w:pPr>
        <w:pStyle w:val="Normal"/>
        <w:ind w:firstLine="700"/>
        <w:jc w:val="both"/>
        <w:rPr/>
      </w:pPr>
      <w:r>
        <w:rPr/>
        <w:t>2) w § 2:</w:t>
      </w:r>
    </w:p>
    <w:p>
      <w:pPr>
        <w:pStyle w:val="Normal"/>
        <w:ind w:left="1260" w:hanging="280"/>
        <w:jc w:val="both"/>
        <w:rPr/>
      </w:pPr>
      <w:r>
        <w:rPr/>
        <w:t>a) łączną kwotę wydatków budżetu gminy Śrem zwiększa się o kwotę 1 900 737 zł, plan po zmianach 107 910 528 zł,</w:t>
      </w:r>
    </w:p>
    <w:p>
      <w:pPr>
        <w:pStyle w:val="Normal"/>
        <w:ind w:left="272" w:firstLine="708"/>
        <w:jc w:val="both"/>
        <w:rPr/>
      </w:pPr>
      <w:r>
        <w:rPr/>
        <w:t>b) pkt 1 wydatki bieżące zwiększa się do kwoty 86 440 418 zł,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c) pkt 2 wydatki majątkowe zwiększa się do kwoty 21 470 110 zł,</w:t>
      </w:r>
    </w:p>
    <w:p>
      <w:pPr>
        <w:pStyle w:val="Normal"/>
        <w:ind w:left="1260" w:hanging="0"/>
        <w:jc w:val="both"/>
        <w:rPr/>
      </w:pPr>
      <w:r>
        <w:rPr/>
        <w:t>w tym na programy finansowane z udziałem środków, o których mowa w art. 5 ust. 1 pkt 2 i 3 ustawy z dnia 29 sierpnia 2009 r.         o finansach publicznych zwiększa się do kwoty 1 040 000 zł;</w:t>
      </w:r>
    </w:p>
    <w:p>
      <w:pPr>
        <w:pStyle w:val="Normal"/>
        <w:jc w:val="both"/>
        <w:rPr/>
      </w:pPr>
      <w:r>
        <w:rPr/>
        <w:tab/>
        <w:t>3) § 3 otrzymuje brzmienie: „§ 3. Deficyt budżetowy w kwocie 4 109 365 zł zostanie sfinansowany przychodami z tytułu krajowych pożyczek i kredytów w kwocie 740 000 zł, przychodami z zaciągniętych pożyczek na prefinansowanie w kwocie 300 000 zł, przychodami z tytułu emisji papierów wartościowych w kwocie 1 436 994 zł oraz przychodami z tytułu wolnych środków w kwocie 1 632 371 zł.”;</w:t>
      </w:r>
    </w:p>
    <w:p>
      <w:pPr>
        <w:pStyle w:val="Normal"/>
        <w:jc w:val="both"/>
        <w:rPr/>
      </w:pPr>
      <w:r>
        <w:rPr/>
        <w:tab/>
        <w:t>4) w § 4 łączną kwotę planowanych przychodów zwiększa się do kwoty 12 052 371 zł;</w:t>
      </w:r>
    </w:p>
    <w:p>
      <w:pPr>
        <w:pStyle w:val="Normal"/>
        <w:jc w:val="both"/>
        <w:rPr/>
      </w:pPr>
      <w:r>
        <w:rPr/>
        <w:tab/>
        <w:t>5) w § 5 łączną kwotę planowanych rozchodów zwiększa się do kwoty 7 943 006 zł;</w:t>
      </w:r>
    </w:p>
    <w:p>
      <w:pPr>
        <w:pStyle w:val="Normal"/>
        <w:ind w:firstLine="708"/>
        <w:jc w:val="both"/>
        <w:rPr/>
      </w:pPr>
      <w:r>
        <w:rPr/>
        <w:t>6) § 6 otrzymuje brzmienie: „§ 6. Ustala się limit zobowiązań z tytułu zaciąganych kredytów i pożyczek oraz emitowanych papierów wartościowych w kwocie 20 420 000 zł, z tego na:</w:t>
      </w:r>
    </w:p>
    <w:p>
      <w:pPr>
        <w:pStyle w:val="Normal"/>
        <w:jc w:val="both"/>
        <w:rPr/>
      </w:pPr>
      <w:r>
        <w:rPr/>
        <w:t>1) pokrycie występującego w ciągu roku przejściowego deficytu budżetu kwota 10 000 000 zł;</w:t>
      </w:r>
    </w:p>
    <w:p>
      <w:pPr>
        <w:pStyle w:val="Normal"/>
        <w:jc w:val="both"/>
        <w:rPr/>
      </w:pPr>
      <w:r>
        <w:rPr/>
        <w:t>2) finansowanie planowanego deficytu budżetu kwota 2 476 994 zł, w tym na wyprzedzające finansowanie działań finansowanych ze środków pochodzących z budżetu UE kwota 300 000 zł;</w:t>
      </w:r>
    </w:p>
    <w:p>
      <w:pPr>
        <w:pStyle w:val="Normal"/>
        <w:jc w:val="both"/>
        <w:rPr/>
      </w:pPr>
      <w:r>
        <w:rPr/>
        <w:t>3) spłatę wcześniej zaciągniętych zobowiązań z tytułu zaciągniętych kredytów i pożyczek kwota 7 943 006 zł.”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 xml:space="preserve">7) Załącznik nr 1 do uchwały budżetowej – Plan dochodów, zmienia się zgodnie z załącznikiem nr 1 do niniejszej uchwały; 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8) Załącznik nr 2 do uchwały budżetowej – Plan wydatków, zmienia się  zgodnie z załącznikiem nr 2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9) Załącznik nr 3 do uchwały budżetowej – Wykaz wydatków majątkowych zaplanowanych do realizacji w 2011 roku, zmienia się zgodnie z załącznikiem nr 3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10) Załącznik nr 4 do uchwały budżetowej – Plan przychodów i rozchodów otrzymuje brzmienie zgodnie z załącznikiem nr 4 do niniejszej uchwały;</w:t>
      </w:r>
    </w:p>
    <w:p>
      <w:pPr>
        <w:pStyle w:val="Normal"/>
        <w:ind w:firstLine="700"/>
        <w:jc w:val="both"/>
        <w:rPr/>
      </w:pPr>
      <w:r>
        <w:rPr>
          <w:spacing w:val="-6"/>
        </w:rPr>
        <w:t>11) Załącznik nr 6</w:t>
      </w:r>
      <w:r>
        <w:rPr/>
        <w:t xml:space="preserve"> do uchwały budżetowej – Plan dochodów z opłat za korzystanie ze środowiska i wydatków związanych z ochroną środowiska otrzymuje brzmienie zgodnie z załącznikiem nr 5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 xml:space="preserve">12) </w:t>
      </w:r>
      <w:r>
        <w:rPr/>
        <w:t>Załącznik nr 8 do uchwały budżetowej, część A – Plan dochodów i wydatków zadań zleconych z zakresu administracji rządowej oraz innych zleconych ustawami, część B – Plan dochodów i wydatków zadań powierzonych z zakresu administracji samorządowej, zmienia się zgodnie z załącznikiem nr 6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2. Wykonanie uchwały powierza się Burmistrzowi Śremu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 xml:space="preserve">§ 3. Uchwała podlega opublikowaniu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4. Uchwała wchodzi w życie z dniem podjęcia.</w:t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 …………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……….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ej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prowadzone do budżetu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Załącznik nr 1 – Plan dochodów:</w:t>
      </w:r>
    </w:p>
    <w:p>
      <w:pPr>
        <w:pStyle w:val="Normal"/>
        <w:ind w:left="708" w:hanging="288"/>
        <w:jc w:val="both"/>
        <w:rPr/>
      </w:pPr>
      <w:r>
        <w:rPr/>
        <w:t>a)</w:t>
        <w:tab/>
        <w:t xml:space="preserve">Dz. 010 Rolnictwo i łowiectwo – zmniejszenie o kwotę 35 817 zł            w celu dostosowania planu dochodów do rzeczywistej refundacji wydatków poniesionych w roku ubiegłym na budowę kanalizacji sanitarnej w Dąbrowie i Lucinach; </w:t>
      </w:r>
    </w:p>
    <w:p>
      <w:pPr>
        <w:pStyle w:val="Normal"/>
        <w:ind w:left="708" w:hanging="288"/>
        <w:jc w:val="both"/>
        <w:rPr/>
      </w:pPr>
      <w:r>
        <w:rPr/>
      </w:r>
    </w:p>
    <w:p>
      <w:pPr>
        <w:pStyle w:val="Normal"/>
        <w:ind w:left="720" w:hanging="300"/>
        <w:jc w:val="both"/>
        <w:rPr/>
      </w:pPr>
      <w:r>
        <w:rPr/>
        <w:t>b) Dz. 600 Transport i łączność zwiększenie o kwotę 135 828 zł, w związku z otrzymaniem dotacji z powiatu na utrzymanie dróg powiatowych na terenie miasta Śrem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288"/>
        <w:jc w:val="both"/>
        <w:rPr/>
      </w:pPr>
      <w:r>
        <w:rPr/>
        <w:t>c) Dz. 750 Administracja publiczna – zwiększenie o kwotę 45 237 zł związane jest z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dz. 75023 zwiększenie o kwotę 10 282 zł na skutek otrzymania środków z towarzystwa ubezpieczeniowego w związku z zalaniem Szkoły Podstawowej Nr 1, pożarem szatni w Zespole Szkoły Podstawowej i Gimnazjum w Dąbrowie, uszkodzeniem samochodu służbow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dz. 75056 zwiększenie o kwotę 34 955 zł na przeprowadzenie narodowego spisu powszechnego ludności i mieszkań w 2011 roku (pismo Nr CBS-PK-OL-45-NSP/130/2011 Prezesa GUS z dnia 2 marca 2011 r.);</w:t>
      </w:r>
    </w:p>
    <w:p>
      <w:pPr>
        <w:pStyle w:val="Normal"/>
        <w:ind w:left="720" w:hanging="360"/>
        <w:jc w:val="both"/>
        <w:rPr/>
      </w:pPr>
      <w:r>
        <w:rPr/>
        <w:t>d) Dz. 758 Różne rozliczenia zmniejszenie części oświatowej subwencji ogólnej o kwotę 73 728 zł, zgodnie z załącznikiem do pisma Ministra Finansów nr ST3/4820/2/2011;</w:t>
      </w:r>
    </w:p>
    <w:p>
      <w:pPr>
        <w:pStyle w:val="Normal"/>
        <w:ind w:left="720" w:hanging="360"/>
        <w:jc w:val="both"/>
        <w:rPr/>
      </w:pPr>
      <w:r>
        <w:rPr/>
        <w:t>e) Dz. 852 Pomoc społeczna zwiększenie o kwotę 400 400 zł, zgodnie z pismem Nr FB.I-3.3111-12/11 Wojewody Wielkopolskiego z dnia 22 lutego 2011 r.;</w:t>
      </w:r>
    </w:p>
    <w:p>
      <w:pPr>
        <w:pStyle w:val="Normal"/>
        <w:ind w:left="720" w:hanging="360"/>
        <w:jc w:val="both"/>
        <w:rPr/>
      </w:pPr>
      <w:r>
        <w:rPr/>
        <w:t>f) Dz. 926 Kultura fizyczna i sport zwiększenie o kwotę 237 671 zł w związku z otrzymaniem refundacji wydatków poniesionych w roku poprzednim na „Budowę centrum rekreacyjno-wypoczynkowego w Psarskiem”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łącznik nr 2 – Plan wydatków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z. 600 Transport i łączność – zwiększenie o kwotę 1 528 828 zł      związane jest z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wprowadzeniem rozdz. 60014 w kwocie 135 828 zł, w związku z otrzymaniem dotacji z powiatu na utrzymanie dróg powiatowych na terenie miasta Śrem,</w:t>
      </w:r>
    </w:p>
    <w:p>
      <w:pPr>
        <w:pStyle w:val="Normal"/>
        <w:numPr>
          <w:ilvl w:val="0"/>
          <w:numId w:val="3"/>
        </w:numPr>
        <w:rPr/>
      </w:pPr>
      <w:r>
        <w:rPr/>
        <w:t>wprowadzeniem nowych inwestycji: „modernizacja dróg gruntowych” w kwocie 400 000 zł, „modernizacja ul. Wawrzyniaka w Wyrzece” w kwocie 130 000 zł, „budowa dróg gminnych w Nochowie” w kwocie 80 000 zł,</w:t>
      </w:r>
    </w:p>
    <w:p>
      <w:pPr>
        <w:pStyle w:val="Normal"/>
        <w:numPr>
          <w:ilvl w:val="0"/>
          <w:numId w:val="3"/>
        </w:numPr>
        <w:rPr/>
      </w:pPr>
      <w:r>
        <w:rPr/>
        <w:t>zwiększeniem wydatków na „budowę ul. Długiej w Zbrudzewie” o kwotę 770 000 zł oraz na „budowę ul. Owocowej w Psarskiem” o kwotę 13 000 zł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700 Gospodarka mieszkaniowa – zmniejszenie o kwotę 17 220 zł związane jest przesunięciem do Dz. 750/75023/4300 w celu wdrożenia oprogramowania komputerowego wspomagającego proces nadawania numeracji porządkowej nieruchomości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750 Administracja publiczna – zwiększenie o kwotę 73 813 zł związane jest 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dz. 75023 – zwiększenie o kwotę 23 228 zł związane jest z przesunięciami w ramach rozdziału oraz z Dz. 700 i 921, dodatkowo wprowadzono środki z odszkodowania na remont samochodu oraz dokonano przesunię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dz. 75056 zwiększenie o kwotę 34 955 zł na przeprowadzenie narodowego spisu powszechnego ludności i mieszkań w 2011 roku (pismo Nr CBS-PK-OL-45-NSP/130/2011 Prezesa GUS z dnia 2 marca 2011 r.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dz. 75095 zwiększenie o kwotę 15 630 zł na skutek wyższej niż przewidywano składki członkowskiej, wynikającej z przynależności do stowarzyszenia Lider Zielonej Wielkopolsk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01 Oświata i wychowanie zmniejszenie o kwotę 79 984 zł związane jest m. in. z koniecznością ograniczenia wydatków w jednostkach oświatowych w wyniku zmniejszenia części oświatowej subwencji ogólnej, dodatkowo wprowadzono środki w kwocie 6 500 zł na zakupy inwestycyjne, wyodrębniono środki pochodzące z funduszy unijnych na „budowę sali sportowej w Krzyżanowie” oraz dokonano przesunięć środków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51 Ochrona zdrowia – dokonano przesunięć między paragrafami,     w celu dostosowania do obowiązującej podziałki klasyfikacji budżetowej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52 Pomoc społeczna zwiększenie o kwotę 400 400 zł, zgodnie z pismem Nr FB.I-3.3111-12/11 Wojewody Wielkopolskiego z dnia 22 lutego 2011 r., dokonano także przesunięć między paragrafami w celu dostosowania do obowiązującej podziałki klasyfikacji budżetowej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53 Pozostałe zadania w zakresie polityki społecznej – zmiany są odzwierciedleniem przesunięć między paragrafami, w celu dostosowania do obowiązującej podziałki klasyfikacji budżetowej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900 Gospodarka komunalna i ochrona środowiska – dokonano przesunięć między paragrafami i rozdziałami w ramach dział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921 Kultura i ochrona dziedzictwa narodowego – zmniejszenie o kwotę 5 100 zł związane jest z przesunięciem środków do Dz. 750/75023, dodatkowo dokonano przesunięć między paragrafami, w celu dostosowania do obowiązującej podziałki klasyfikacji budżetowej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łącznik nr 3 do uchwały budżetowej przedstawiający Wykaz wydatków majątkowych zaplanowanych do realizacji w 2011 roku zmienia się zgodnie z załącznikiem nr 3 do niniejszej uchwały – na skutek zmian przyjętych w Planie wydat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łącznik nr 4 do uchwały budżetowej przedstawiający Plan przychodów i rozchodów otrzymuje brzmienie zgodnie z załącznikiem nr 4 do niniejszej uchwały – w przychodach wprowadzono § 903 w kwocie 300 000 zł oraz § 950 w kwocie 1 632 371 (wolne środki), pozostałe przychody oraz  rozchody dostosowano do faktycznych potrze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łącznik nr 6 do uchwały budżetowej Plan dochodów z opłat za korzystanie ze środowiska i wydatków związanych z ochroną środowiska</w:t>
      </w:r>
    </w:p>
    <w:p>
      <w:pPr>
        <w:pStyle w:val="Normal"/>
        <w:ind w:left="708" w:hanging="0"/>
        <w:jc w:val="both"/>
        <w:rPr/>
      </w:pPr>
      <w:r>
        <w:rPr/>
        <w:t>otrzymuje brzmienie zgodnie z załącznikiem nr 5 do niniejszej uchwały – na skutek zmian przyjętych w Planie wydatków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łącznik nr 8 do uchwały budżetowej, część A – Plan dochodów i wydatków zadań zleconych z zakresu administracji rządowej oraz innych zleconych ustawami, część B – Plan dochodów i wydatków zadań powierzonych z zakresu administracji samorządowej zmienia się zgodnie z załącznikiem nr 6 do niniejszej uchwały – na skutek zmian przyjętych w Planie dochodów i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 względu na konieczność dokonania powyższych zmian w budżecie gminy Śrem na 2011 rok, przyjęcie niniejszej uchwały uznaje się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22:00Z</dcterms:created>
  <dc:creator>um</dc:creator>
  <dc:description/>
  <cp:keywords/>
  <dc:language>en-US</dc:language>
  <cp:lastModifiedBy>um</cp:lastModifiedBy>
  <cp:lastPrinted>2011-03-18T13:56:00Z</cp:lastPrinted>
  <dcterms:modified xsi:type="dcterms:W3CDTF">2011-03-18T13:05:00Z</dcterms:modified>
  <cp:revision>12</cp:revision>
  <dc:subject/>
  <dc:title>- projekt -</dc:title>
</cp:coreProperties>
</file>